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ge">
              <wp:posOffset>635</wp:posOffset>
            </wp:positionV>
            <wp:extent cx="7653655" cy="1082675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082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8778240</wp:posOffset>
                </wp:positionV>
                <wp:extent cx="2104390" cy="4933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4"/>
                                <w:szCs w:val="44"/>
                                <w:lang w:val="et-EE"/>
                              </w:rPr>
                              <w:t>Töö nr. 409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38.85pt;mso-wrap-distance-left:9.05pt;mso-wrap-distance-right:9.05pt;mso-wrap-distance-top:0pt;mso-wrap-distance-bottom:0pt;margin-top:-691.2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4"/>
                          <w:szCs w:val="44"/>
                          <w:lang w:val="et-EE"/>
                        </w:rPr>
                        <w:t>Töö nr. 409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-7169150</wp:posOffset>
                </wp:positionV>
                <wp:extent cx="436245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UULU TÖÖSTUS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TEHNOVÕRKUDE JA JUURDEPÄÄSUTEED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ÕHI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KÖIDE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ELEKTRI VÄLISVÕRGU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35pt;mso-wrap-distance-left:9.05pt;mso-wrap-distance-right:9.05pt;mso-wrap-distance-top:0pt;mso-wrap-distance-bottom:0pt;margin-top:-564.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UULU TÖÖSTUS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TEHNOVÕRKUDE JA JUURDEPÄÄSUTEED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ÕHI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KÖIDE I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ELEKTRI VÄLISVÕRGU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-4222750</wp:posOffset>
                </wp:positionV>
                <wp:extent cx="6617970" cy="4210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 xml:space="preserve">TELLIJA: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ahkuranna Vallavalit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JUHATUSE ESIMEES</w:t>
                            </w:r>
                            <w:r>
                              <w:rPr>
                                <w:rFonts w:cs="ISOCPEUR" w:ascii="ISOCPEUR" w:hAnsi="ISOCPEUR"/>
                                <w:sz w:val="40"/>
                                <w:szCs w:val="40"/>
                                <w:lang w:val="et-EE"/>
                              </w:rPr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T. A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PROJEKTIJUHT</w:t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A. LEN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INSENER</w:t>
                            </w: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A. KORJUS</w:t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331.5pt;mso-wrap-distance-left:9.05pt;mso-wrap-distance-right:9.05pt;mso-wrap-distance-top:0pt;mso-wrap-distance-bottom:0pt;margin-top:-332.5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 xml:space="preserve">TELLIJA:  </w:t>
                        <w:tab/>
                        <w:tab/>
                        <w:tab/>
                        <w:tab/>
                        <w:tab/>
                        <w:tab/>
                        <w:tab/>
                        <w:t>Tahkuranna Vallavalits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JUHATUSE ESIMEES</w:t>
                      </w:r>
                      <w:r>
                        <w:rPr>
                          <w:rFonts w:cs="ISOCPEUR" w:ascii="ISOCPEUR" w:hAnsi="ISOCPEUR"/>
                          <w:sz w:val="40"/>
                          <w:szCs w:val="40"/>
                          <w:lang w:val="et-EE"/>
                        </w:rPr>
                        <w:tab/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T. AAVA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PROJEKTIJUHT</w:t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A. LENSMENT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INSENER</w:t>
                      </w: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A. KORJUS</w:t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5454650</wp:posOffset>
                </wp:positionV>
                <wp:extent cx="3439795" cy="421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SELETUSKIRI JA JOON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33.2pt;mso-wrap-distance-left:9.05pt;mso-wrap-distance-right:9.05pt;mso-wrap-distance-top:0pt;mso-wrap-distance-bottom:0pt;margin-top:-429.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SELETUSKIRI JA JOON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-636270</wp:posOffset>
                </wp:positionV>
                <wp:extent cx="2032000" cy="667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ärnus, 2010.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52.55pt;mso-wrap-distance-left:9.05pt;mso-wrap-distance-right:9.05pt;mso-wrap-distance-top:0pt;mso-wrap-distance-bottom:0pt;margin-top:-50.1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ärnus, 2010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09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ISOCPEUR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7:00Z</dcterms:created>
  <dc:creator>Haltering OÜ</dc:creator>
  <dc:description/>
  <cp:keywords/>
  <dc:language>en-US</dc:language>
  <cp:lastModifiedBy>signe</cp:lastModifiedBy>
  <cp:lastPrinted>2010-02-10T10:36:00Z</cp:lastPrinted>
  <dcterms:modified xsi:type="dcterms:W3CDTF">2010-02-10T08:37:00Z</dcterms:modified>
  <cp:revision>2</cp:revision>
  <dc:subject/>
  <dc:title/>
</cp:coreProperties>
</file>